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MILOŠ KVASNIČ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MILOŠ KVASNIČ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NOVOSTAVBA PAVILONU „A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.1.4.5.1  SILNOPROUDÁ ELEKTROTECHN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>27x A4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ANALÝZA RIZIK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OSTATEČNÁ VZDÁLENOST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1.4.5.1-SO01-70</w:t>
            </w:r>
          </w:p>
        </w:tc>
      </w:tr>
    </w:tbl>
    <w:p>
      <w:pPr>
        <w:pStyle w:val="Heading1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9:00Z</dcterms:created>
  <dc:creator>Magdalena Palovská</dc:creator>
  <dc:description/>
  <cp:keywords/>
  <dc:language>en-US</dc:language>
  <cp:lastModifiedBy>Kvasnička Miloš</cp:lastModifiedBy>
  <cp:lastPrinted>2017-02-28T13:15:00Z</cp:lastPrinted>
  <dcterms:modified xsi:type="dcterms:W3CDTF">2017-03-22T13:03:00Z</dcterms:modified>
  <cp:revision>33</cp:revision>
  <dc:subject/>
  <dc:title/>
</cp:coreProperties>
</file>